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54pt;margin-top:99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324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1295</wp:posOffset>
                </wp:positionH>
                <wp:positionV relativeFrom="paragraph">
                  <wp:posOffset>6046470</wp:posOffset>
                </wp:positionV>
                <wp:extent cx="0" cy="8001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476.1pt" to="515.85pt,539.05pt" stroked="t" o:allowincell="f" style="position:absolute;flip:y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51295</wp:posOffset>
                </wp:positionH>
                <wp:positionV relativeFrom="paragraph">
                  <wp:posOffset>6046470</wp:posOffset>
                </wp:positionV>
                <wp:extent cx="0" cy="8001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476.1pt" to="515.85pt,539.05pt" stroked="t" o:allowincell="f" style="position:absolute;flip:y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44"/>
          <w:szCs w:val="44"/>
        </w:rPr>
        <w:t>СУ 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418330</wp:posOffset>
                </wp:positionV>
                <wp:extent cx="1029335" cy="114935"/>
                <wp:effectExtent l="0" t="5080" r="63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347.9pt;width:80.9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703830</wp:posOffset>
                </wp:positionV>
                <wp:extent cx="572135" cy="711835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71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12.9pt;width:44.95pt;height:5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75030</wp:posOffset>
                </wp:positionV>
                <wp:extent cx="800735" cy="229235"/>
                <wp:effectExtent l="0" t="1587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010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8.9pt;width:62.95pt;height:17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875530</wp:posOffset>
                </wp:positionV>
                <wp:extent cx="457835" cy="572135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83.9pt;width:36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504430</wp:posOffset>
                </wp:positionV>
                <wp:extent cx="1029335" cy="229235"/>
                <wp:effectExtent l="1270" t="2095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96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90.9pt;width:81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732530</wp:posOffset>
                </wp:positionV>
                <wp:extent cx="915035" cy="114935"/>
                <wp:effectExtent l="635" t="5080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93.9pt;width:72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96113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pt;margin-top:311.9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60972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126.7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18122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171.7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90423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464.9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538162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423.7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39013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pt;margin-top:581.9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441833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347.9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275272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216.7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52462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513.7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732530</wp:posOffset>
                </wp:positionV>
                <wp:extent cx="0" cy="685800"/>
                <wp:effectExtent l="28575" t="0" r="285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3.9pt" to="324pt,347.85pt" stroked="t" o:allowincell="f" style="position:absolute;flip:y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14350</wp:posOffset>
                </wp:positionH>
                <wp:positionV relativeFrom="paragraph">
                  <wp:posOffset>570230</wp:posOffset>
                </wp:positionV>
                <wp:extent cx="5410200" cy="72961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29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0" h="11490">
                              <a:moveTo>
                                <a:pt x="7110" y="5880"/>
                              </a:moveTo>
                              <a:cubicBezTo>
                                <a:pt x="4845" y="5940"/>
                                <a:pt x="2580" y="6000"/>
                                <a:pt x="1710" y="5880"/>
                              </a:cubicBezTo>
                              <a:cubicBezTo>
                                <a:pt x="840" y="5760"/>
                                <a:pt x="960" y="5460"/>
                                <a:pt x="1890" y="5160"/>
                              </a:cubicBezTo>
                              <a:cubicBezTo>
                                <a:pt x="2820" y="4860"/>
                                <a:pt x="6300" y="4380"/>
                                <a:pt x="7290" y="4080"/>
                              </a:cubicBezTo>
                              <a:cubicBezTo>
                                <a:pt x="8280" y="3780"/>
                                <a:pt x="8490" y="3540"/>
                                <a:pt x="7830" y="3360"/>
                              </a:cubicBezTo>
                              <a:cubicBezTo>
                                <a:pt x="7170" y="3180"/>
                                <a:pt x="4080" y="3150"/>
                                <a:pt x="3330" y="3000"/>
                              </a:cubicBezTo>
                              <a:cubicBezTo>
                                <a:pt x="2580" y="2850"/>
                                <a:pt x="2640" y="2610"/>
                                <a:pt x="3330" y="2460"/>
                              </a:cubicBezTo>
                              <a:cubicBezTo>
                                <a:pt x="4020" y="2310"/>
                                <a:pt x="6780" y="2250"/>
                                <a:pt x="7470" y="2100"/>
                              </a:cubicBezTo>
                              <a:cubicBezTo>
                                <a:pt x="8160" y="1950"/>
                                <a:pt x="8340" y="1890"/>
                                <a:pt x="7470" y="1560"/>
                              </a:cubicBezTo>
                              <a:cubicBezTo>
                                <a:pt x="6600" y="1230"/>
                                <a:pt x="3180" y="240"/>
                                <a:pt x="2250" y="120"/>
                              </a:cubicBezTo>
                              <a:cubicBezTo>
                                <a:pt x="1320" y="0"/>
                                <a:pt x="1650" y="480"/>
                                <a:pt x="1890" y="840"/>
                              </a:cubicBezTo>
                              <a:cubicBezTo>
                                <a:pt x="2130" y="1200"/>
                                <a:pt x="3420" y="1890"/>
                                <a:pt x="3690" y="2280"/>
                              </a:cubicBezTo>
                              <a:cubicBezTo>
                                <a:pt x="3960" y="2670"/>
                                <a:pt x="3840" y="2700"/>
                                <a:pt x="3510" y="3180"/>
                              </a:cubicBezTo>
                              <a:cubicBezTo>
                                <a:pt x="3180" y="3660"/>
                                <a:pt x="1890" y="4590"/>
                                <a:pt x="1710" y="5160"/>
                              </a:cubicBezTo>
                              <a:cubicBezTo>
                                <a:pt x="1530" y="5730"/>
                                <a:pt x="2070" y="6060"/>
                                <a:pt x="2430" y="6600"/>
                              </a:cubicBezTo>
                              <a:cubicBezTo>
                                <a:pt x="2790" y="7140"/>
                                <a:pt x="3810" y="7890"/>
                                <a:pt x="3870" y="8400"/>
                              </a:cubicBezTo>
                              <a:cubicBezTo>
                                <a:pt x="3930" y="8910"/>
                                <a:pt x="3150" y="9300"/>
                                <a:pt x="2790" y="9660"/>
                              </a:cubicBezTo>
                              <a:cubicBezTo>
                                <a:pt x="2430" y="10020"/>
                                <a:pt x="1890" y="10290"/>
                                <a:pt x="1710" y="10560"/>
                              </a:cubicBezTo>
                              <a:cubicBezTo>
                                <a:pt x="1530" y="10830"/>
                                <a:pt x="1620" y="11130"/>
                                <a:pt x="1710" y="11280"/>
                              </a:cubicBezTo>
                              <a:cubicBezTo>
                                <a:pt x="1800" y="11430"/>
                                <a:pt x="1980" y="11490"/>
                                <a:pt x="2250" y="11460"/>
                              </a:cubicBezTo>
                              <a:cubicBezTo>
                                <a:pt x="2520" y="11430"/>
                                <a:pt x="2460" y="11340"/>
                                <a:pt x="3330" y="11100"/>
                              </a:cubicBezTo>
                              <a:cubicBezTo>
                                <a:pt x="4200" y="10860"/>
                                <a:pt x="6780" y="10320"/>
                                <a:pt x="7470" y="10020"/>
                              </a:cubicBezTo>
                              <a:cubicBezTo>
                                <a:pt x="8160" y="9720"/>
                                <a:pt x="8160" y="9480"/>
                                <a:pt x="7470" y="9300"/>
                              </a:cubicBezTo>
                              <a:cubicBezTo>
                                <a:pt x="6780" y="9120"/>
                                <a:pt x="4020" y="9120"/>
                                <a:pt x="3330" y="8940"/>
                              </a:cubicBezTo>
                              <a:cubicBezTo>
                                <a:pt x="2640" y="8760"/>
                                <a:pt x="2670" y="8340"/>
                                <a:pt x="3330" y="8220"/>
                              </a:cubicBezTo>
                              <a:cubicBezTo>
                                <a:pt x="3990" y="8100"/>
                                <a:pt x="6600" y="8340"/>
                                <a:pt x="7290" y="8220"/>
                              </a:cubicBezTo>
                              <a:cubicBezTo>
                                <a:pt x="7980" y="8100"/>
                                <a:pt x="8520" y="7890"/>
                                <a:pt x="7470" y="7500"/>
                              </a:cubicBezTo>
                              <a:cubicBezTo>
                                <a:pt x="6420" y="7110"/>
                                <a:pt x="1980" y="6270"/>
                                <a:pt x="990" y="5880"/>
                              </a:cubicBezTo>
                              <a:cubicBezTo>
                                <a:pt x="0" y="5490"/>
                                <a:pt x="510" y="5250"/>
                                <a:pt x="1530" y="5160"/>
                              </a:cubicBezTo>
                              <a:cubicBezTo>
                                <a:pt x="2550" y="5070"/>
                                <a:pt x="6180" y="5310"/>
                                <a:pt x="7110" y="5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0,11490" path="m7110,5880c4845,5940,2580,6000,1710,5880c840,5760,960,5460,1890,5160c2820,4860,6300,4380,7290,4080c8280,3780,8490,3540,7830,3360c7170,3180,4080,3150,3330,3000c2580,2850,2640,2610,3330,2460c4020,2310,6780,2250,7470,2100c8160,1950,8340,1890,7470,1560c6600,1230,3180,240,2250,120c1320,0,1650,480,1890,840c2130,1200,3420,1890,3690,2280c3960,2670,3840,2700,3510,3180c3180,3660,1890,4590,1710,5160c1530,5730,2070,6060,2430,6600c2790,7140,3810,7890,3870,8400c3930,8910,3150,9300,2790,9660c2430,10020,1890,10290,1710,10560c1530,10830,1620,11130,1710,11280c1800,11430,1980,11490,2250,11460c2520,11430,2460,11340,3330,11100c4200,10860,6780,10320,7470,10020c8160,9720,8160,9480,7470,9300c6780,9120,4020,9120,3330,8940c2640,8760,2670,8340,3330,8220c3990,8100,6600,8340,7290,8220c7980,8100,8520,7890,7470,7500c6420,7110,1980,6270,990,5880c0,5490,510,5250,1530,5160c2550,5070,6180,5310,7110,5340e" stroked="t" o:allowincell="f" style="position:absolute;margin-left:-40.5pt;margin-top:44.9pt;width:425.95pt;height:57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04:00Z</dcterms:created>
  <dc:creator>Ната</dc:creator>
  <dc:description/>
  <cp:keywords/>
  <dc:language>en-US</dc:language>
  <cp:lastModifiedBy>User</cp:lastModifiedBy>
  <dcterms:modified xsi:type="dcterms:W3CDTF">2009-08-18T09:20:00Z</dcterms:modified>
  <cp:revision>3</cp:revision>
  <dc:subject/>
  <dc:title>Схема «СУ2»</dc:title>
</cp:coreProperties>
</file>